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left" w:pos="7591" w:leader="none"/>
        </w:tabs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 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 xml:space="preserve">ята сесія  восьмого скликання)                           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4 грудня 2025 року №  1634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    В підпункті 1.1. пункту 1 цифри  549 371 950,03 гривень та 525 611 443,03 гривні замінити відповідно цифрами 554 139 522,71  гривні та 530 379 015,71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В підпункті 1.2. пункту 1 цифри 570 474 315,03 гривень,            472 805 424,0 гривні та 97 668 891,03 гривня замінити відповідно цифрами 575 241 887,71 гривень, 473 638 906,0 гривень та  101 602 981,71 гривня.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В підпункті 1.3. пункту 1 цифри 52 806 019,03 гривень та              67 409 229,03 гривень замінити відповідно цифрами 56 740 109,71 гривень та 71 343 319,71 гривень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ідпункті </w:t>
      </w:r>
      <w:r>
        <w:rPr>
          <w:sz w:val="28"/>
          <w:szCs w:val="28"/>
          <w:lang w:val="uk-UA"/>
        </w:rPr>
        <w:t>1.4. пункту 1 цифри 73 908 384,03 гривні та 67 409 229,03 гривень замінити відповідно цифрами   77 842 474,71 гривні та 71 343 319,71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 В пункті 5 цифру 146 194 656 гривень замінити відповідно цифрою  146 196 466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6. Абзац 5 пункту 3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«Установити, що на кінець 2025 року, як виняток з положень частини дванадцятої статті 23, частини дев”ятої статті 78 та частин першої і другої статті 57 Бюджетного кодексу України, залишки невикористаних коштів, видатки по яких планувалися та здійснювалися з бюджету Малинської міської територіальної громади за кодом програмної класифікації видатків та кредитування місцевого бюджету 0219800 «Субвенція з місцевого бюджету державному бюджету на виконання програм соціально-економічного розвитку регіонів» та які зараховувалися на відповідні доходні та видаткові рахунки розпорядників коштів державного бюджету – Військових частин А1048, А4977 та А5002, зберігаються на рахунках державного бюджету для покриття відповідних витрат у наступних бюджетних періодах, з урахуванням їх цільового призначення, зазначеного у додатку 4.2 рішення.».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Це рішення набир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Додатки 1, 2, 3, 4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4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41:00Z</dcterms:created>
  <dc:creator>Рада</dc:creator>
  <dc:description/>
  <cp:keywords/>
  <dc:language>en-US</dc:language>
  <cp:lastModifiedBy>Home</cp:lastModifiedBy>
  <cp:lastPrinted>2025-12-23T15:32:00Z</cp:lastPrinted>
  <dcterms:modified xsi:type="dcterms:W3CDTF">2025-12-25T08:11:00Z</dcterms:modified>
  <cp:revision>39</cp:revision>
  <dc:subject/>
  <dc:title> </dc:title>
</cp:coreProperties>
</file>